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40"/>
        <w:gridCol w:w="4440"/>
      </w:tblGrid>
      <w:tr>
        <w:trPr>
          <w:trHeight w:val="350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me:  Civic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51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How does the U.S. government compare and contrast with other governments worldwide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What is the United States’ relationship with other governments and international organization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nflict and cooperation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How do different political systems define and protect individual human rights?  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ivic ideals and practi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Freedom, justice and equalit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Rights and responsibilities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democracy evolved within the United State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ower, authority and governa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the U.S. Constitution been interpreted and amended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ivic ideals and pract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is the value of the separation of powers throughout all levels of government?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ivic ideals and pract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are the duties and responsibilities of a citizen?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Rights and responsibil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es the U. S. government balance individual civil rights with the public good? 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Ethic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Rights and responsibilitie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is public policy developed and implemented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ivic ideals and pract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 individuals and groups influence patterns of U.S. government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nflict and 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purpose does the law serve in U.S. society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Ethic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nflict and cooperation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Freedom, justice and equality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Rights and responsibiliti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does the U.S. government affect personal economic choices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Freedom, justice and equa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What is the relationship between democracy and capitalism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Rights and respon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What goods and services should the government provide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Eth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does the U. S. government achieve its goals of supporting the common good and maintaining a healthy economy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** Bold words are the spiraling concepts within the K-12 curr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HS 9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5:00Z</dcterms:created>
  <dc:creator>cathryn</dc:creator>
  <dc:description/>
  <cp:keywords/>
  <dc:language>en-US</dc:language>
  <cp:lastModifiedBy>CESA5</cp:lastModifiedBy>
  <dcterms:modified xsi:type="dcterms:W3CDTF">2008-10-23T16:55:00Z</dcterms:modified>
  <cp:revision>2</cp:revision>
  <dc:subject/>
  <dc:title>Civics</dc:title>
</cp:coreProperties>
</file>